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" w:hAnsi="Times" w:cs="Times"/>
          <w:color w:val="000000"/>
          <w:sz w:val="22"/>
        </w:rPr>
      </w:pPr>
      <w:r>
        <w:rPr>
          <w:rFonts w:cs="Times" w:ascii="Times" w:hAnsi="Times"/>
          <w:color w:val="000000"/>
          <w:sz w:val="22"/>
        </w:rPr>
        <w:t>PAGE ONE -- TURN THIS PAGE IN FIRST SESSION</w:t>
      </w:r>
    </w:p>
    <w:p>
      <w:pPr>
        <w:pStyle w:val="Normal"/>
        <w:rPr>
          <w:rFonts w:ascii="Times" w:hAnsi="Times" w:cs="Times"/>
          <w:color w:val="000000"/>
          <w:sz w:val="22"/>
        </w:rPr>
      </w:pPr>
      <w:r>
        <w:rPr>
          <w:rFonts w:cs="Times" w:ascii="Times" w:hAnsi="Times"/>
          <w:color w:val="000000"/>
          <w:sz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3"/>
        <w:gridCol w:w="6723"/>
      </w:tblGrid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  <w:t xml:space="preserve">COURSE: 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  <w:t>CONTACT INFORMATION: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  <w:t xml:space="preserve">Name: 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  <w:t>James Forren</w:t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  <w:t xml:space="preserve">Address: 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  <w:t xml:space="preserve">Phone number: 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  <w:t>Email address: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  <w:t>Location of studio or workspace: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  <w:t>What other courses are you enrolled in this semester? (please list)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</w:tr>
      <w:tr>
        <w:trPr>
          <w:trHeight w:val="1043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  <w:t>Do you have access to the internet for class notifications, etc?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  <w:t>Are you able to print out assignments and other material that I might ask you to download from the internet?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  <w:t>Are you able to open Microsoft word documents?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  <w:t>Do you have access to the internet for class notifications, etc?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  <w:t>Do you have a laptop you can bring to class?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3"/>
        <w:gridCol w:w="6723"/>
      </w:tblGrid>
      <w:tr>
        <w:trPr>
          <w:trHeight w:val="380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  <w:t>NAME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  <w:t>James Forren</w:t>
            </w:r>
          </w:p>
        </w:tc>
      </w:tr>
      <w:tr>
        <w:trPr>
          <w:trHeight w:val="380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  <w:t>EMAIL ADDRESS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22"/>
              </w:rPr>
            </w:pPr>
            <w:hyperlink r:id="rId2">
              <w:r>
                <w:rPr>
                  <w:rStyle w:val="InternetLink"/>
                  <w:rFonts w:cs="Times" w:ascii="Times" w:hAnsi="Times"/>
                  <w:sz w:val="22"/>
                </w:rPr>
                <w:t>jcforren@mit.edu</w:t>
              </w:r>
            </w:hyperlink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  <w:t>Where are you from originally? Where did you grow up?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  <w:t>Maryland, outside DC</w:t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  <w:t>Where else have you studied art?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  <w:t>Wesleyan u, catholic u, cornell u, cape cod community coll, provincetown writers workshop</w:t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  <w:t>Do you have a degree in art?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  <w:t>BA in Studio Art</w:t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  <w:t>What professors have had a strong influence on you? How?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  <w:t>Ugrad Architecture Prof; Ugrad Painting Prof</w:t>
            </w:r>
          </w:p>
          <w:p>
            <w:pPr>
              <w:pStyle w:val="Normal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4"/>
              </w:rPr>
            </w:pPr>
            <w:r>
              <w:rPr>
                <w:rFonts w:cs="Times" w:ascii="Times" w:hAnsi="Times"/>
                <w:color w:val="000000"/>
                <w:sz w:val="22"/>
                <w:szCs w:val="24"/>
              </w:rPr>
              <w:t>Folks i studied with at Wesleyan:</w:t>
            </w:r>
          </w:p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4"/>
              </w:rPr>
            </w:pPr>
            <w:r>
              <w:rPr>
                <w:rFonts w:cs="Times" w:ascii="Times" w:hAnsi="Times"/>
                <w:color w:val="000000"/>
                <w:sz w:val="22"/>
                <w:szCs w:val="24"/>
              </w:rPr>
            </w:r>
          </w:p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4"/>
              </w:rPr>
            </w:pPr>
            <w:r>
              <w:rPr>
                <w:rFonts w:cs="Times" w:ascii="Times" w:hAnsi="Times"/>
                <w:color w:val="000000"/>
                <w:sz w:val="22"/>
                <w:szCs w:val="24"/>
              </w:rPr>
              <w:t>Tula Telfair, painting</w:t>
            </w:r>
          </w:p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4"/>
              </w:rPr>
            </w:pPr>
            <w:r>
              <w:rPr>
                <w:rFonts w:cs="Times" w:ascii="Times" w:hAnsi="Times"/>
                <w:color w:val="000000"/>
                <w:sz w:val="22"/>
                <w:szCs w:val="24"/>
              </w:rPr>
              <w:t>Jeffrey Schiff, sculpture</w:t>
            </w:r>
          </w:p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4"/>
              </w:rPr>
            </w:pPr>
            <w:r>
              <w:rPr>
                <w:rFonts w:cs="Times" w:ascii="Times" w:hAnsi="Times"/>
                <w:color w:val="000000"/>
                <w:sz w:val="22"/>
                <w:szCs w:val="24"/>
              </w:rPr>
              <w:t>David Schorr, printmaking</w:t>
            </w:r>
          </w:p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4"/>
              </w:rPr>
            </w:pPr>
            <w:r>
              <w:rPr>
                <w:rFonts w:cs="Times" w:ascii="Times" w:hAnsi="Times"/>
                <w:color w:val="000000"/>
                <w:sz w:val="22"/>
                <w:szCs w:val="24"/>
              </w:rPr>
            </w:r>
          </w:p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4"/>
              </w:rPr>
            </w:pPr>
            <w:r>
              <w:rPr>
                <w:rFonts w:cs="Times" w:ascii="Times" w:hAnsi="Times"/>
                <w:color w:val="000000"/>
                <w:sz w:val="22"/>
                <w:szCs w:val="24"/>
              </w:rPr>
              <w:t>they're a pretty traditional bunch, but superb technician's in their field.</w:t>
            </w:r>
          </w:p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4"/>
              </w:rPr>
            </w:pPr>
            <w:r>
              <w:rPr>
                <w:rFonts w:cs="Times" w:ascii="Times" w:hAnsi="Times"/>
                <w:color w:val="000000"/>
                <w:sz w:val="22"/>
                <w:szCs w:val="24"/>
              </w:rPr>
            </w:r>
          </w:p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4"/>
              </w:rPr>
            </w:pPr>
            <w:r>
              <w:rPr>
                <w:rFonts w:cs="Times" w:ascii="Times" w:hAnsi="Times"/>
                <w:color w:val="000000"/>
                <w:sz w:val="22"/>
                <w:szCs w:val="24"/>
              </w:rPr>
              <w:t>and Tom Friedman for a semester.  It was actually a semester of Drawing,</w:t>
            </w:r>
          </w:p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4"/>
              </w:rPr>
            </w:pPr>
            <w:r>
              <w:rPr>
                <w:rFonts w:cs="Times" w:ascii="Times" w:hAnsi="Times"/>
                <w:color w:val="000000"/>
                <w:sz w:val="22"/>
                <w:szCs w:val="24"/>
              </w:rPr>
              <w:t>oddly enough.</w:t>
            </w:r>
          </w:p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4"/>
              </w:rPr>
            </w:pPr>
            <w:r>
              <w:rPr>
                <w:rFonts w:cs="Times" w:ascii="Times" w:hAnsi="Times"/>
                <w:color w:val="000000"/>
                <w:sz w:val="22"/>
                <w:szCs w:val="24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  <w:t>What other disciplines have you studied?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  <w:t>General lib arts stuff….aesthetics, art history</w:t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  <w:t>Do you have a degree in another discipline?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  <w:t>No</w:t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  <w:t>Why are you studying art?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  <w:t>Visual, non-linear thinker…read comics, drew a lot….like pretty things</w:t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  <w:t>Why at MIT?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  <w:t>Technology and visual things</w:t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  <w:t>Why this particular class?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  <w:t>Liked the work I saw on your website.  Interested in contemporary thinking about visual production</w:t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  <w:t>What do you expect from this class?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  <w:t>Broader critical thoughts on visual things, opportunity to try out ideas about combination, variation and frameworks for these</w:t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  <w:t>Do you have any suggestions for topics we might discuss as a group?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  <w:t>Not really.  Florence Baptistry door competition, Qin Dynasty root sculptures</w:t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  <w:t>How do you intend to use your degree?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  <w:t>Practice architecture, pursue research/design grants and positions, teach</w:t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  <w:t>How do you see yourself spending the next few years?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  <w:t>Working in an office, applying for grants, doing moonlighting work, maybe try and teach, starting to settle down with a lady</w:t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  <w:t>How do you see yourself spending the next TEN years?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  <w:t>Same, but with more emphasis on my own architectural work and trying to get some reliable footholds in academia</w:t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  <w:t>Are you expecting to pursue art as a part of another kind of career? (describe)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  <w:t>Architecture.  Not sure what mean.  Like graphic design, applied art?  Architecture is pretty much it for me, I think.  The only direction I would go is back the other way, towards trying to make things as an artist</w:t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  <w:t>Are you expecting to pursue a career as a fine artist, ie, to make a living selling your work? (explain)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  <w:t>See above</w:t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  <w:t>Are you expecting to teach art? (explain)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  <w:t>Yes.  Architecture for sure.  Drawing also.  I don’t pretend to know enough about anything else to teach it.</w:t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  <w:t>Are you expecting to work with commercial art galleries? (explain)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  <w:t>No</w:t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  <w:t>Are you expecting to pursue public art? To what degree? (explain)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  <w:t>Not sure.  Interested mostly in formal issues.  Not primarily interested in social ones, except as they relate to form.  So could find myself in a public art situation, but not by plan.</w:t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  <w:t>Are you expecting to pursue art mainly as a hobby? (explain)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  <w:t>I guess.  Or more as a daydream.</w:t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  <w:t>Are you expecting to pursue art mainly as one who 'appreciates' it? (explain)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  <w:t>Surely.  But appreciate critically, I’d like to think.  Connoisseurship without the money.</w:t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  <w:t>Are you expecting to pursue a career in which you have to work with artists? (explain)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  <w:t>Maybe.  In as much as architects typically do.</w:t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  <w:t>Have you ever participated in an art exhibition that you consider to be important?(describe)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  <w:t>My senior thesis at Wesleyan.  Beautiful gallery space (huge 30’ tall limestone walls, north facing all-glass wall.  Did installations derivative of Jan Dibbets, Andy Goldsworthy and Carl Sandback.  Minimal and context-driven.</w:t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  <w:t>Have you ever put together a solo exhibition of your own work? (describe)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  <w:t>above</w:t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  <w:t>Have you ever collaborated with a fellow artist? (describe)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  <w:t>Architect.  And a friend who we would occasionally do smart-ass things like wear funny outfits around the city.</w:t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  <w:t>Have you ever collaborated with an institution? (describe)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  <w:t>no</w:t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  <w:t>Have you ever collaborated with anyone? (describe)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  <w:t>above</w:t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  <w:t>Have you participated in any international projects? (describe)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  <w:t>I don’t think so</w:t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  <w:t>What alternatine venues are you attracted to?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  <w:t>Alternative?  Warehouse spaces?  There was a neat group of people around Boston who would set up strange parties with complex roller-coasters in abandoned warehouses.  That was neat.</w:t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  <w:t>What venues are you NOT attracted to?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  <w:t>Lame snooty galleries</w:t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  <w:t>What media are you familiar with?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  <w:t>Drawing and painting mostly.  Sculpture, film, photography peripherally, computer stuff</w:t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  <w:t>What media are you using presently?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  <w:t>Models, drawings, computer stuff</w:t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  <w:t>Do you use computers in your work? (describe)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  <w:t>Rendering and drawing.  Took a programming class that was eye-opening</w:t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  <w:t>Do you make objects? (describe)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  <w:t>Models, yes.  Made plenty plenty plenty of paintings and drawings and funny gifts in the past</w:t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  <w:t>Are you against the idea of making objects? (explain)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  <w:t>That’s intereting.  Not really.  It’s how I tend to think.  But I think it’s important that someone like Duchamp decides to stop making.  And, I think, being critical of resource consumption is important.</w:t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  <w:t>Are you against the idea of any particular media? (explain)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  <w:t>No way, man.  Whatever it takes.</w:t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  <w:t>Do you read writings by art crtitics and theorists? (describe)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  <w:t>Have.  Not so much recently.  Adorno, barthes, kant, hegel, nietszche, panofsky, greenburg</w:t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  <w:t>Do you read writings by artists? (describe)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  <w:t>Elaine Sturtevant, frank stella, bell hooks</w:t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  <w:t>Who are the writers you find inspiring?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  <w:t>Kant, barthes</w:t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  <w:t>Many artists learn about other fields in the process of doing their work, we seldom hear about "art for art's sake" anymore -- are there other disciplines that attract you, other disciplines you engage in your work?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  <w:t>Philosophy, I guess.  But not in a very knowledgeable way</w:t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  <w:t>Have you ever actually collaborated with folks from other disciplines in your work?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  <w:t>Urban planners</w:t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  <w:t>Do you keep abreast of exhibitions and other events in the art world?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  <w:t>Not so much.  Pick up books and magazines now and again to feel envious or provoked occasionally, but mostly to dismiss defensively</w:t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  <w:t>What is your chief source of information?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  <w:t>Bbc news website</w:t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  <w:t>What do you find troubling about some of the art you see today?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  <w:t>Presentation over substance.  (but isn’t this always the gripe?)</w:t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  <w:t>Is there some kind of art that you really dislike, that you are challenging or rebelling against with your work?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  <w:t>I resist actively aggressive work.  Not b/c I don’t think it’s good.  It’s mostly an in-built response.</w:t>
            </w:r>
          </w:p>
          <w:p>
            <w:pPr>
              <w:pStyle w:val="Normal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  <w:p>
            <w:pPr>
              <w:pStyle w:val="Normal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  <w:t>I do consciously dis-like “social” art; like the YES Men, People who think art has to be overtly political</w:t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  <w:t>What do you find inspiring about some of the art you see today?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  <w:t>Intelligence.  Franz west, Anthony Braxton (composer)…knowledge based on logic and intuition</w:t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  <w:t>What artists do you find most exciting right now?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  <w:t>Above.</w:t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  <w:t>What artists have influenced you?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  <w:t>Diebenkorn, sandback, etc., dekoening, johns, haacke, german dudes who make messy paintings</w:t>
            </w:r>
          </w:p>
          <w:p>
            <w:pPr>
              <w:pStyle w:val="Normal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4"/>
              </w:rPr>
            </w:pPr>
            <w:r>
              <w:rPr>
                <w:rFonts w:cs="Times" w:ascii="Times" w:hAnsi="Times"/>
                <w:color w:val="000000"/>
                <w:sz w:val="22"/>
                <w:szCs w:val="24"/>
              </w:rPr>
              <w:t>Other people there who's thinking or work has had some influence on me,</w:t>
            </w:r>
          </w:p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4"/>
              </w:rPr>
            </w:pPr>
            <w:r>
              <w:rPr>
                <w:rFonts w:cs="Times" w:ascii="Times" w:hAnsi="Times"/>
                <w:color w:val="000000"/>
                <w:sz w:val="22"/>
                <w:szCs w:val="24"/>
              </w:rPr>
              <w:t>though only peripherally are:</w:t>
            </w:r>
          </w:p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4"/>
              </w:rPr>
            </w:pPr>
            <w:r>
              <w:rPr>
                <w:rFonts w:cs="Times" w:ascii="Times" w:hAnsi="Times"/>
                <w:color w:val="000000"/>
                <w:sz w:val="22"/>
                <w:szCs w:val="24"/>
              </w:rPr>
            </w:r>
          </w:p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4"/>
              </w:rPr>
            </w:pPr>
            <w:r>
              <w:rPr>
                <w:rFonts w:cs="Times" w:ascii="Times" w:hAnsi="Times"/>
                <w:color w:val="000000"/>
                <w:sz w:val="22"/>
                <w:szCs w:val="24"/>
              </w:rPr>
              <w:t>anthony braxton, composition</w:t>
            </w:r>
          </w:p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4"/>
              </w:rPr>
            </w:pPr>
            <w:r>
              <w:rPr>
                <w:rFonts w:cs="Times" w:ascii="Times" w:hAnsi="Times"/>
                <w:color w:val="000000"/>
                <w:sz w:val="22"/>
                <w:szCs w:val="24"/>
              </w:rPr>
              <w:t>john paoletti, art history</w:t>
            </w:r>
          </w:p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4"/>
              </w:rPr>
            </w:pPr>
            <w:r>
              <w:rPr>
                <w:rFonts w:cs="Times" w:ascii="Times" w:hAnsi="Times"/>
                <w:color w:val="000000"/>
                <w:sz w:val="22"/>
                <w:szCs w:val="24"/>
              </w:rPr>
              <w:t>joe siry, architecture history</w:t>
            </w:r>
          </w:p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4"/>
              </w:rPr>
            </w:pPr>
            <w:r>
              <w:rPr>
                <w:rFonts w:cs="Times" w:ascii="Times" w:hAnsi="Times"/>
                <w:color w:val="000000"/>
                <w:sz w:val="22"/>
                <w:szCs w:val="24"/>
              </w:rPr>
              <w:t>nina felshin, gallery curator</w:t>
            </w:r>
          </w:p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4"/>
              </w:rPr>
            </w:pPr>
            <w:r>
              <w:rPr>
                <w:rFonts w:cs="Times" w:ascii="Times" w:hAnsi="Times"/>
                <w:color w:val="000000"/>
                <w:sz w:val="22"/>
                <w:szCs w:val="24"/>
              </w:rPr>
              <w:t>alvin lucier, music</w:t>
            </w:r>
          </w:p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4"/>
              </w:rPr>
            </w:pPr>
            <w:r>
              <w:rPr>
                <w:rFonts w:cs="Times" w:ascii="Times" w:hAnsi="Times"/>
                <w:color w:val="000000"/>
                <w:sz w:val="22"/>
                <w:szCs w:val="24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  <w:t>Who else has had a strong influence on you, artist or not?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  <w:t>Teachers, grandmother</w:t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  <w:t>How would you describe your philosophy as an artist?</w:t>
            </w:r>
          </w:p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  <w:t>(write as much as you like!)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  <w:t>I like mute things.  I like ambivalence and ambiguity.  But a tight constructed logic.  I like things that don’t mean anything, in the here and now, but have prolonged meaning</w:t>
            </w:r>
          </w:p>
        </w:tc>
      </w:tr>
      <w:tr>
        <w:trPr>
          <w:trHeight w:val="260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  <w:t>How would you describe your beliefs as an artist?</w:t>
            </w:r>
          </w:p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  <w:t>(write as much as you like!)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  <w:t>I blindly believe in a beautiful pretty thing</w:t>
            </w:r>
          </w:p>
        </w:tc>
      </w:tr>
      <w:tr>
        <w:trPr>
          <w:trHeight w:val="269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  <w:t>How would you describe your goals as an artist?</w:t>
            </w:r>
          </w:p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  <w:t>(write as much as you like!)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  <w:t>To be “gotten,” to be heard, to be affirmed by mentors, …ultimately though…to make something that I truly cannot understand and has a life of its own</w:t>
            </w:r>
          </w:p>
        </w:tc>
      </w:tr>
      <w:tr>
        <w:trPr>
          <w:trHeight w:val="233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  <w:t>What concerns are you exploring at this moment in time?</w:t>
            </w:r>
          </w:p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  <w:t>(write as much as you like!)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  <w:t>In my thesis looking at Multi-User Domains (like chat-rooms) and thinking about how they change our ideas about space.  A lot of writing talks about them being reflective environments…where you actively view and manipulate a reflection of yourself.  Looking, then, at reflection as a psychological and physical phenomena.  Asking if understanding it physically can give us insight into the larger social intensification of this psychology.</w:t>
            </w:r>
          </w:p>
        </w:tc>
      </w:tr>
      <w:tr>
        <w:trPr>
          <w:trHeight w:val="188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  <w:t>What concerns have you explored in your work in the past?</w:t>
            </w:r>
          </w:p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  <w:t>(write as much as you like!)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  <w:t>Color in context, the way objects are different depending on where you put them; light, artificial light as the driver to construct space; lines lines and lines on a page, just pure formal simple composition of stuff on a 2d surface; using the way you move through space, pathways, as the framework for making space</w:t>
            </w:r>
          </w:p>
        </w:tc>
      </w:tr>
      <w:tr>
        <w:trPr>
          <w:trHeight w:val="242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  <w:t>What dilemmas do you feel you are facing in your work?</w:t>
            </w:r>
          </w:p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  <w:t>(write as much as you like!)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  <w:t>Self-confidence, sense of importance or agency…[interruption]…okay…just talked with my thesis advisor.  Typical dilemma…do I want to do the purely physical thing or the thing that comes out of a lot of thinking.  I don’t know</w:t>
            </w:r>
          </w:p>
        </w:tc>
      </w:tr>
      <w:tr>
        <w:trPr>
          <w:trHeight w:val="233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  <w:t>What do you see as your own particular problem areas?</w:t>
            </w:r>
          </w:p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  <w:t>(write as much as you like!)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  <w:t>Obfuscation for its own sake</w:t>
            </w:r>
          </w:p>
        </w:tc>
      </w:tr>
      <w:tr>
        <w:trPr>
          <w:trHeight w:val="242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  <w:t>Where do you see your work headed?</w:t>
            </w:r>
          </w:p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  <w:t>(write as much as you like!)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  <w:t>Right now, I don’t know.  I had a 3 month plan and could probably have looked beyond that, but now I have to re-eval the 3 month plan…so alas.  Anyway, probably working for an office then doing my own work, but collaborating with others in an office.  Architecture is so complex and I don’t have enough bases covered to feel I can responsibly put a building out by myself</w:t>
            </w:r>
          </w:p>
        </w:tc>
      </w:tr>
      <w:tr>
        <w:trPr>
          <w:trHeight w:val="242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  <w:t>Do you have what you consider to be "long term" plans for your work?</w:t>
            </w:r>
          </w:p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  <w:t>(write as much as you like!)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  <w:t>Wherever the above takes me</w:t>
            </w:r>
          </w:p>
        </w:tc>
      </w:tr>
      <w:tr>
        <w:trPr>
          <w:trHeight w:val="179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2240" w:h="15840"/>
      <w:pgMar w:left="1800" w:right="1800" w:gutter="0" w:header="720" w:top="1800" w:footer="0" w:bottom="180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" w:hAnsi="Times" w:cs="Times"/>
        <w:color w:val="000000"/>
        <w:sz w:val="22"/>
      </w:rPr>
    </w:pPr>
    <w:r>
      <w:rPr>
        <w:rFonts w:cs="Times" w:ascii="Times" w:hAnsi="Times"/>
        <w:color w:val="000000"/>
        <w:sz w:val="22"/>
      </w:rPr>
    </w:r>
  </w:p>
  <w:p>
    <w:pPr>
      <w:pStyle w:val="Normal"/>
      <w:rPr>
        <w:rFonts w:ascii="Times" w:hAnsi="Times" w:cs="Times"/>
        <w:color w:val="000000"/>
        <w:sz w:val="22"/>
      </w:rPr>
    </w:pPr>
    <w:r>
      <w:rPr>
        <w:rFonts w:cs="Times" w:ascii="Times" w:hAnsi="Times"/>
        <w:color w:val="000000"/>
        <w:sz w:val="22"/>
      </w:rPr>
      <w:t>Allan McCollum</w:t>
    </w:r>
  </w:p>
  <w:p>
    <w:pPr>
      <w:pStyle w:val="Normal"/>
      <w:rPr>
        <w:rFonts w:ascii="Times" w:hAnsi="Times" w:cs="Times"/>
        <w:color w:val="000000"/>
        <w:sz w:val="22"/>
      </w:rPr>
    </w:pPr>
    <w:r>
      <w:rPr>
        <w:rFonts w:cs="Times" w:ascii="Times" w:hAnsi="Times"/>
        <w:color w:val="000000"/>
        <w:sz w:val="22"/>
      </w:rPr>
      <w:t>allanmc@mitedu</w:t>
    </w:r>
  </w:p>
  <w:p>
    <w:pPr>
      <w:pStyle w:val="Header"/>
      <w:rPr>
        <w:rFonts w:ascii="Times" w:hAnsi="Times" w:cs="Times"/>
        <w:color w:val="000000"/>
        <w:sz w:val="22"/>
      </w:rPr>
    </w:pPr>
    <w:r>
      <w:rPr>
        <w:rFonts w:cs="Times" w:ascii="Times" w:hAnsi="Times"/>
        <w:color w:val="000000"/>
        <w:sz w:val="22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cforren@mit.ed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3T00:28:00Z</dcterms:created>
  <dc:creator>Allan McCollum User</dc:creator>
  <dc:description/>
  <dc:language>en-US</dc:language>
  <cp:lastModifiedBy>Allan McCollum</cp:lastModifiedBy>
  <dcterms:modified xsi:type="dcterms:W3CDTF">2004-09-16T21:20:00Z</dcterms:modified>
  <cp:revision>78</cp:revision>
  <dc:subject/>
  <dc:title>COURSE:  </dc:title>
</cp:coreProperties>
</file>